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5943600" cy="4189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828800</wp:posOffset>
            </wp:positionV>
            <wp:extent cx="5943600" cy="4189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АНЗИСТОР BU931ZP ПО СРАВНЕНИЮ С 819 БОМБА !!! ТЯНЕТ 6А (С ХОРОШИМ ОХЛАЖДЕНИЕМ ) БЕЗ УСИЛИЙ!! ДЁРНУЛ Я ЕГО С БЛОЧКА (РЕЛЕ РЕГУЛЯТОР ЗАРЯДКИ) С КАКОЙ -ТО САВДЕПОВСКОЙ МАШИНЫ. НА НЁМ БЛОК РАБОТАЕТ НА 100% ЛУЧШЕ ЧЕМ НА 819 (МОИ ИСПЫТАНИЯ ПОКАЗАЛИ) УДАЧИ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6:00Z</dcterms:created>
  <dc:creator>User</dc:creator>
  <dc:description/>
  <cp:keywords/>
  <dc:language>en-US</dc:language>
  <cp:lastModifiedBy>User</cp:lastModifiedBy>
  <dcterms:modified xsi:type="dcterms:W3CDTF">2015-03-24T06:21:00Z</dcterms:modified>
  <cp:revision>1</cp:revision>
  <dc:subject/>
  <dc:title/>
</cp:coreProperties>
</file>